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уа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4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 6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8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рту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анимизм, 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жемчуг, кофе, сизаль, рыба, лесоматериалы, хлоп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енин (</w:t>
            </w:r>
            <w:r>
              <w:rPr>
                <w:b w:val="false"/>
              </w:rPr>
              <w:t>Народная Республика Бен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орто-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2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 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6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хлопок, пальмовое масло и д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отс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Габор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81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6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3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сетс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алмазы, медно-никелевый концентрат, мясо, шкуры, кож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уркина Фас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Уагаду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7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 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u w:val="single"/>
              </w:rPr>
            </w:pPr>
            <w:r>
              <w:rPr>
                <w:sz w:val="14"/>
              </w:rPr>
              <w:t>3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кот и продукция животноводства, хлопок, арах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урун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ижумб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7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 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оен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5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рунди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хлопок, чай, хлопчатобумажные тка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бон (</w:t>
            </w:r>
            <w:r>
              <w:rPr>
                <w:b w:val="false"/>
              </w:rPr>
              <w:t>Габон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Либрев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67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9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древесина, марганцевая руда, урановые концентра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м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н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оен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7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арахис и продукты его переработ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к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38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9 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воен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0 областей и столич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акао, золото, строительный лес, бокситы, алма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винея (</w:t>
            </w:r>
            <w:r>
              <w:rPr>
                <w:b w:val="false"/>
              </w:rPr>
              <w:t>Гвинейская Республ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онак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45 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 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8 административ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бокситы, окись алюминия, фрукты, алмазы, коф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винея-Бис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ис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6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8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рту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арахис, орехи кешью, древесина, морепродук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емократическая Республика Кон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инш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344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2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одн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1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продукция горнодобывающей промышленности, кофе, чай, каучук, древес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м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ус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52 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8 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9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медь, цинк, кобальт, свинец, таб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имбаб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Хара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9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табак, золото, ферросплавы, хлопок, асбест, никель, саха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бо-Вер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 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4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рту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рыба, омары, бананы, сахар, со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мер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Яун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7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5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одн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>,</w:t>
            </w:r>
            <w:r>
              <w:rPr>
                <w:sz w:val="16"/>
                <w:u w:val="single"/>
              </w:rPr>
              <w:t xml:space="preserve"> 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какао, кофе, древесина, бананы, каучу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й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82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8 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7 провинций, 1 столич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, протестантизм, ислам, аним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чай, кофе, неф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орские ост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ор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одн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 ос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ельскохозяйственная продукц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н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раззав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9 регионов, 1 федераль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лингал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кикон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нефть, лесоматериалы, кофе, какао, сахар, алма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т-Диву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бидж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22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6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50 департа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какао-бобы, какао-продукты, а также древесина, продукты масличной пальмы, ананасы и бана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ес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ас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0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су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шерсть, алма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иб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онро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1 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</w:rPr>
              <w:t>3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3 граф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железная руда, каучук, древесина, алмазы, золото, кофе, кака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ври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орт-Лу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9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ндуизм, 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ахар и патока, текстильные и швейные изделия, табак, ча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в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уакш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03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ислам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2 областей, 1 солич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рыба и рыбопродукты, железная руда, скот, кож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дагаск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нтананар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87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5 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алагасийский</w:t>
            </w:r>
            <w:r>
              <w:rPr>
                <w:sz w:val="16"/>
              </w:rPr>
              <w:t>, 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ваниль, гвоздика, сахар, рыбопродукты, графит, слюда, хроми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3"/>
        <w:snapToGrid w:val="true"/>
        <w:rPr/>
      </w:pPr>
      <w:r>
        <w:rPr/>
        <w:t>ЮЖНАЯ АФРИКА</w:t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йотта острова (Территориальный Коллектив Майот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зауд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bCs w:val="false"/>
                <w:sz w:val="14"/>
              </w:rPr>
              <w:t>территориальный коллектив (Фран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7 комму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ваниль, парфюмерные мас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л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Лилонг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8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</w:rPr>
              <w:t>9 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 рег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чиньядж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табак, сахар, чай, хлопок, арах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ма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40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 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8 регионов, 1 столич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хлопок, домашний скот, арахи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замб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ап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99 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5 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рту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язычество, 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реветки, орехи кэшью, нефтепродукты, копра, хлоп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ми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индх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824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3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алмазы, уран, рыбные и мясные продукты, домашний ско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иг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иа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6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8 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7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уран, домашний скот, овощ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иг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буд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23 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19 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воен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0 штатов, 1 столичная 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ырая нефть, какао, пальмовое масло, каучук, хлопок, оло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юн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т-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внешняя территория Фра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4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французский</w:t>
            </w:r>
            <w:r>
              <w:rPr>
                <w:sz w:val="16"/>
              </w:rPr>
              <w:t>, кре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ахар, ром, парфюмерные масла, креветки, ваниль, ча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уа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иг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</w:rPr>
              <w:t>26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воен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 района, 1 административная 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кипьяруапд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чай, оло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ан-Томе и Принси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ан-Т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7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орту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акао, копра, кофе, бананы, пальмовое масл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вазиле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баб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7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4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св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сахар, лес, консервированные фрукты, цитрусовые, асбес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йшелльские ос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ик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3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креольский, 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пра, рыба, кориц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вятой Елены ос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жеймс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зависимая территория Великобрит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 района, 1 административная 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англиканство, ягов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рыб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ег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ак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97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 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0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рыбные продукты, арахис, химикаты, фосфа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ута и Мел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панский анкл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католиц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рыбные продукты, химика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м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огади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37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 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8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сомали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раб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бананы и другие фрукты, домашний скот, шк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ьерра-Ле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Фри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73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 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одн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 провинции, 1 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традиционные верования, исла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бокситы, рутил, алмазы, какао, кофе, алма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нз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945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8 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одн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5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суахили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 xml:space="preserve">ислам, христиан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хлопок, сисаль, пря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Л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6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 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21 префек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фосфаты, кофе, какао, хлоп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га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ам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4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9 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33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хлопок, чай, таб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Центральноафрикан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Бан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22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 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6 префектур, 1 автономный о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язы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алмазы, лесоматериалы, хлопок, таба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джа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2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6 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4 префек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u w:val="single"/>
              </w:rPr>
              <w:t>араб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француз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ислам, 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хлопок, домашний скот, мясо, рыба, тексти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кваториальная Гвин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ала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28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7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акао, лесоматериалы, коф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Эфиопия </w:t>
            </w:r>
            <w:r>
              <w:rPr>
                <w:b w:val="false"/>
                <w:bCs/>
                <w:sz w:val="12"/>
              </w:rPr>
              <w:t>(</w:t>
            </w:r>
            <w:r>
              <w:rPr>
                <w:b w:val="false"/>
                <w:sz w:val="12"/>
              </w:rPr>
              <w:t>Федеративная Демократическая республика Эфиоп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ддис-Абе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15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56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14 административных рег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мхарский</w:t>
            </w:r>
            <w:r>
              <w:rPr>
                <w:sz w:val="16"/>
              </w:rPr>
              <w:t>, 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кофе, шкуры, семена масличных культу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Южно-Африканская Респуб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Претория; Кейп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 1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40 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9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африкаанс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зулу</w:t>
            </w:r>
            <w:r>
              <w:rPr>
                <w:sz w:val="16"/>
              </w:rPr>
              <w:t xml:space="preserve"> и 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t>христианство, инду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  <w:t>золото, металлы, алмазы, пищевые продукты, машинное оборудов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 w:val="false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b/>
      <w:bCs w:val="false"/>
      <w:u w:val="single"/>
    </w:rPr>
  </w:style>
  <w:style w:type="paragraph" w:styleId="Web">
    <w:name w:val="Обычный (Web)"/>
    <w:basedOn w:val="Normal"/>
    <w:qFormat/>
    <w:pPr>
      <w:spacing w:before="280" w:after="280"/>
    </w:pPr>
    <w:rPr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21:04:00Z</dcterms:created>
  <dc:creator>Ismet</dc:creator>
  <dc:description/>
  <dc:language>en-US</dc:language>
  <cp:lastModifiedBy>Ismet</cp:lastModifiedBy>
  <dcterms:modified xsi:type="dcterms:W3CDTF">2001-12-09T14:09:00Z</dcterms:modified>
  <cp:revision>9</cp:revision>
  <dc:subject/>
  <dc:title>Официальное название</dc:title>
</cp:coreProperties>
</file>